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028700</wp:posOffset>
                </wp:positionV>
                <wp:extent cx="342900" cy="457200"/>
                <wp:effectExtent l="3810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81pt" to="84.55pt,116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319645" cy="5271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645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85510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360" cy="125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rawing exerci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99pt;width:471.25pt;height:98.9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rawing exercise</w:t>
                      </w:r>
                    </w:p>
                  </w:txbxContent>
                </v:textbox>
                <v:path textpathok="t"/>
                <v:textpath on="t" fitshape="t" string="Drawing exercise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awing exercise 2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xercise details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30"/>
        <w:gridCol w:w="735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heet size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ientation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andscape   </w:t>
            </w:r>
            <w:r>
              <w:rPr/>
              <w:object w:dxaOrig="4424" w:dyaOrig="22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1pt;height:51.85pt" filled="f" o:ole="">
                  <v:imagedata r:id="rId5" o:title=""/>
                </v:shape>
                <o:OLEObject Type="Embed" ProgID="" ShapeID="ole_rId4" DrawAspect="Content" ObjectID="_1860661300" r:id="rId4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rder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mm LHS                     10mm top bottom &amp;RHS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itle block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ttom RH corn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6736" w:dyaOrig="17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6.75pt;height:87pt" filled="f" o:ole="">
                  <v:imagedata r:id="rId7" o:title=""/>
                </v:shape>
                <o:OLEObject Type="Embed" ProgID="" ShapeID="ole_rId6" DrawAspect="Content" ObjectID="_1752028025" r:id="rId6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arting points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s indicated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Note Blue writing and starting point dimensions are </w:t>
            </w:r>
            <w:r>
              <w:rPr>
                <w:b/>
              </w:rPr>
              <w:t>NOT</w:t>
            </w:r>
            <w:r>
              <w:rPr/>
              <w:t xml:space="preserve"> to appear on the finished drawi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heck with your trainer if you are unsure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scription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rawing is of a grooved block of timber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5mm long x 40mm high x 30mm wid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Groove size is 4mm wide x 6mm deep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 xml:space="preserve">Orthographic representati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An isometric representation (30</w:t>
            </w:r>
            <w:r>
              <w:rPr>
                <w:vertAlign w:val="superscript"/>
              </w:rPr>
              <w:t>0</w:t>
            </w:r>
            <w:r>
              <w:rPr/>
              <w:t xml:space="preserve"> / 30</w:t>
            </w:r>
            <w:r>
              <w:rPr>
                <w:vertAlign w:val="superscript"/>
              </w:rPr>
              <w:t>0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An oblique projection view  (450 inclined view) Note: depth lines are only shown at a scale of 1:2 in oblique projection only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ll lettering and dimensions on the drawing is to be 3mm high only!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ng scale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udents name:                                                                      Class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ine work 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Crisp, consistent corners meet etc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ttering and Dimension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sistent size correct alignment and sp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ccuracy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izes are correct and placement is accu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leanlines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No obvious rubbing out, dirty finger marks, smudg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 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feed back: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454" w:hRule="exact"/>
        </w:trPr>
        <w:tc>
          <w:tcPr>
            <w:tcW w:w="9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feedback: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454" w:hRule="exact"/>
        </w:trPr>
        <w:tc>
          <w:tcPr>
            <w:tcW w:w="9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ote: this assessment sheet is to be submitted with the drawing </w:t>
      </w:r>
    </w:p>
    <w:sectPr>
      <w:footerReference w:type="default" r:id="rId8"/>
      <w:type w:val="nextPage"/>
      <w:pgSz w:w="11906" w:h="16838"/>
      <w:pgMar w:left="1134" w:right="1361" w:gutter="284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–</w:t>
    </w:r>
  </w:p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–</w:t>
    </w:r>
  </w:p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4:19:00Z</dcterms:created>
  <dc:creator>gcheetham</dc:creator>
  <dc:description/>
  <cp:keywords/>
  <dc:language>en-US</dc:language>
  <cp:lastModifiedBy>gcheetham</cp:lastModifiedBy>
  <cp:lastPrinted>2005-02-25T13:34:00Z</cp:lastPrinted>
  <dcterms:modified xsi:type="dcterms:W3CDTF">2005-07-01T02:09:00Z</dcterms:modified>
  <cp:revision>3</cp:revision>
  <dc:subject/>
  <dc:title> </dc:title>
</cp:coreProperties>
</file>